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ата оприлюднення документа – 13.04.2023 року</w:t>
      </w:r>
    </w:p>
    <w:p>
      <w:pPr>
        <w:pStyle w:val="ShapkaDocumentu"/>
        <w:spacing w:before="0" w:after="0"/>
        <w:ind w:left="0" w:hanging="0"/>
        <w:rPr>
          <w:rFonts w:ascii="Calibri" w:hAnsi="Calibri"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</w:p>
    <w:p>
      <w:pPr>
        <w:pStyle w:val="Style22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22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22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22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22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 О Р У Ч Е Н Н Я</w:t>
      </w:r>
    </w:p>
    <w:p>
      <w:pPr>
        <w:pStyle w:val="Normal"/>
        <w:widowControl w:val="false"/>
        <w:jc w:val="both"/>
        <w:rPr>
          <w:rFonts w:ascii="Times New Roman" w:hAnsi="Times New Roman" w:eastAsia="Antiqua;Century Gothic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Antiqua;Century Gothic" w:cs="Times New Roman" w:ascii="Times New Roman" w:hAnsi="Times New Roman"/>
          <w:b/>
          <w:bCs/>
          <w:i/>
          <w:iCs/>
          <w:sz w:val="36"/>
          <w:szCs w:val="36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 квіт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/02-46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ind w:left="-17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иконання розпорядження начальника Львівської обласної військової адміністрації від 10 квітня 2023 року №221/0/5-23ВА "Про затвердження Стратегії з контролю над тютюном у Львівській області на 2023 – 2026 роки та Плану заходів щодо її реалізації" та з метою контролю над розповсюдженням тютюнових виробів та зменшення поширеності тютюнокуріння серед населення територіальних громад район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.Березі, Я.Ройку, Т.Келеберді, О.Микитину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.Коханчуку, С.Касяну, А.Залівськом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безпечити виконання вимог законодавства щодо повної заборони реклами тютюнових виробів і повної заборони спонсорської участі для тютюнових брендів.</w:t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протягом 2023 – 2026 рок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безпечити встановлення знаків щодо заборони тютюнокуріння в місцях та закладах, в яких куріння, вживання, використання тютюнових виробів без їх згоряння, кальянів, заборонено (у ліфтах і таксофонах, у приміщеннях та на території закладів охорони здоров’я; у приміщеннях та на території навчальних закладів; у приміщеннях та на території спортивних і фізкультурно-оздоровчих споруд та закладів фізичної культури і спорту; у приміщеннях закладів ресторанного господарства; у приміщеннях об’єктів культурного призначення; у приміщеннях органів державної влади інших державних установ, органів місцевого самоврядування; у приміщеннях підприємств, установ та організацій усіх форм власності; готелів та аналогічних засобів розміщення громадян; у приміщеннях гуртожитків; на дитячих майданчиках; у місцях загального користування житлових будинків; у підземних переходах; у транспорті загального користування, що використовується для перевезення пасажирів, у тому числі в таксі; на вокзалах та станціях; на зупинках громадського транспорту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протягом 2023 – 2026 рок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илити контроль за виконанням вимог законодавства про захист прав споживачів при реалізації тютюнових виробів та незаконної торгівлі тютюновими виробами, шляхом проведення спільних переві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протягом 2023 – 2026 рок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прияти вирішенню питань фінансового та матеріально-технічного забезпечення заходів і робіт, спрямованих на обмеження вживання тютюнових вироб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протягом 2023 – 2026 рок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прияти у виготовленні та розповсюдженні соціальної реклами (зовнішньої, на телебаченні та радіо, тощо) щодо заборони вживання тютюнових виробів та їх шкідливого впливу на здоров’я насел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протягом 2023 – 2026 рок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давати до відділу молоді, спорту та медицини районної державної адміністрації інформацію щодо виконання доруч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:</w:t>
      </w:r>
      <w:r>
        <w:rPr>
          <w:rFonts w:cs="Times New Roman" w:ascii="Times New Roman" w:hAnsi="Times New Roman"/>
          <w:sz w:val="28"/>
          <w:szCs w:val="28"/>
        </w:rPr>
        <w:t xml:space="preserve"> щорічно до 15 листопада</w:t>
      </w:r>
    </w:p>
    <w:p>
      <w:pPr>
        <w:pStyle w:val="Normal"/>
        <w:ind w:left="524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троль за виконанням доручення покласти на заступника голови районної державної адміністрації В.Катерин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  <w:tab/>
        <w:t xml:space="preserve">                                                                                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Calibri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7">
    <w:name w:val="Ниж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10:00Z</dcterms:created>
  <dc:creator>Super</dc:creator>
  <dc:description/>
  <cp:keywords/>
  <dc:language>en-US</dc:language>
  <cp:lastModifiedBy>User</cp:lastModifiedBy>
  <cp:lastPrinted>2023-04-13T10:20:00Z</cp:lastPrinted>
  <dcterms:modified xsi:type="dcterms:W3CDTF">2023-04-13T12:59:00Z</dcterms:modified>
  <cp:revision>8</cp:revision>
  <dc:subject/>
  <dc:title> </dc:title>
</cp:coreProperties>
</file>